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中药饮片调剂专项职业能力考核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一、定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eastAsia="方正仿宋_GBK;微软雅黑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根据医师处方，利用戥秤等相关工具，将中药饮片调剂成方剂的能力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二、适用对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运用或准备运用本项能力求职、就业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三、能力标准与鉴定内容 </w:t>
      </w:r>
    </w:p>
    <w:tbl>
      <w:tblPr>
        <w:tblW w:w="5100" w:type="pct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302"/>
        <w:gridCol w:w="2818"/>
        <w:gridCol w:w="1076"/>
      </w:tblGrid>
      <w:tr>
        <w:trPr>
          <w:trHeight w:val="125" w:hRule="atLeast"/>
        </w:trPr>
        <w:tc>
          <w:tcPr>
            <w:tcW w:w="9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7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能力名称：中药饮片调剂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                职业领域：中药炮制工</w:t>
            </w:r>
          </w:p>
        </w:tc>
      </w:tr>
      <w:tr>
        <w:trPr>
          <w:trHeight w:val="17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任务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操作规范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相关知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考核比重</w:t>
            </w:r>
          </w:p>
        </w:tc>
      </w:tr>
      <w:tr>
        <w:trPr>
          <w:trHeight w:val="12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一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准备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与审核处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按调剂要求认真整理自身仪容，认真准备所需器具，并进行校对和清洁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认真逐项检查中药处方前记、正文和后记书写是否清晰、完整，并确认处方的合法性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中药处方的格式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中药禁忌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0%</w:t>
            </w:r>
          </w:p>
        </w:tc>
      </w:tr>
      <w:tr>
        <w:trPr>
          <w:trHeight w:val="91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二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调剂中药饮片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调剂时分戥称量，按序调配、单味分列，调配时操作规范，正确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戥秤的使用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中药饮片的识别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中药饮片调剂规范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5%</w:t>
            </w:r>
          </w:p>
        </w:tc>
      </w:tr>
      <w:tr>
        <w:trPr>
          <w:trHeight w:val="41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三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发药交代与清场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发出药品时按处方医嘱，向患者或其家属进行相应的用药交代与指导，包括药品的煎煮方法、用法、用量、注意事项等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正确交代病人用药期间的饮食“忌口”；使用中药有时必须忌食某些食物，以免药物与食物之间产生相互作用而影响疗效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中药的煎煮方法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中药的用法用量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5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四、鉴定要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达到法定劳动年龄，具有相应技能的劳动者均可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二）考评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eastAsia="方正仿宋_GBK;微软雅黑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考评员应具有高级以上技能等级（或职业资格）或中级以上专业技术职称，并熟知中药饮片调剂的专业知识和操作技能，具有较为丰富的考评工作经验；每个考评组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名考评员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三）鉴定方式与鉴定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以实际操作的方式进行，鉴定时间为</w:t>
      </w:r>
      <w:r>
        <w:rPr>
          <w:rFonts w:eastAsia="仿宋_GB2312" w:cs="仿宋_GB2312" w:ascii="仿宋_GB2312" w:hAnsi="仿宋_GB2312"/>
          <w:bCs/>
          <w:sz w:val="32"/>
          <w:szCs w:val="32"/>
        </w:rPr>
        <w:t>30min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四）鉴定场地和设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考场面积为</w:t>
      </w:r>
      <w:r>
        <w:rPr>
          <w:rFonts w:eastAsia="仿宋_GB2312" w:cs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sz w:val="32"/>
          <w:szCs w:val="32"/>
        </w:rPr>
        <w:t>平方米，有中药药柜，中药调剂台，戥秤，秒表，台纸，小包装纸，戥慎等相关物品。采光良好，不足部分照明补充；干净整洁，空气流通，具有安全防火措施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552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2">
    <w:name w:val="正文文本缩进 2"/>
    <w:basedOn w:val="Normal"/>
    <w:qFormat/>
    <w:pPr>
      <w:spacing w:lineRule="auto" w:line="300"/>
      <w:ind w:firstLine="555"/>
    </w:pPr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20"/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21:00Z</dcterms:created>
  <dc:creator>cqosta</dc:creator>
  <dc:description/>
  <dc:language>en-US</dc:language>
  <cp:lastModifiedBy>Administrator</cp:lastModifiedBy>
  <dcterms:modified xsi:type="dcterms:W3CDTF">2025-08-19T07:23:37Z</dcterms:modified>
  <cp:revision>18</cp:revision>
  <dc:subject/>
  <dc:title>专项职业能力考核规范制定技术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9CF8DAC2845EC810C029417716244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Q2MTAxMTBiN2Q5NWIwYjdlNjBlMTI0ZmEwNDllNDYifQ==</vt:lpwstr>
  </property>
</Properties>
</file>