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社区保洁专项职业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能力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考核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定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运用专业的工具、药剂、设备，提供社区保洁操作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运用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eastAsia="方正仿宋_GBK;微软雅黑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运用和准备运用本项技能求职、就业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能力标准与坚定内容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3683"/>
        <w:gridCol w:w="3460"/>
        <w:gridCol w:w="1090"/>
      </w:tblGrid>
      <w:tr>
        <w:trPr>
          <w:trHeight w:val="289" w:hRule="atLeast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能力名称：社区保洁            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 xml:space="preserve">    职业领域：保洁员</w:t>
            </w:r>
          </w:p>
        </w:tc>
      </w:tr>
      <w:tr>
        <w:trPr>
          <w:trHeight w:val="26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任务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规范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知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比重</w:t>
            </w:r>
          </w:p>
        </w:tc>
      </w:tr>
      <w:tr>
        <w:trPr>
          <w:trHeight w:val="117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做准备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能合理配置社区保洁所需的工具、设备及药剂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能根据需求正确估算识别药剂（消毒剂）以及清洁剂用量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了解各种工具、药剂在清洁保洁中的作用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掌握药剂使用的安全防护及卫生知识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%</w:t>
            </w:r>
          </w:p>
        </w:tc>
      </w:tr>
      <w:tr>
        <w:trPr>
          <w:trHeight w:val="225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操作流程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能整理仪容仪表，针对社区清洁所包括的范围进行清扫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能做好电梯轿厢地面的清扫、操作板清洁消毒；楼梯扶手、栏杆的清洁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能够正确应用尘推、玻璃刮和药剂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能做好户外垃圾桶的清洗、设施设备清洁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能将清洁用具进行清洗消毒处理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了解注重个人仪容仪表的重要性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学会电梯、楼梯等不同区域的清洁技能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学会正确使用工具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学会做好户外设施、设备清洁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学会清洁用具的正确消毒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%</w:t>
            </w:r>
          </w:p>
        </w:tc>
      </w:tr>
      <w:tr>
        <w:trPr>
          <w:trHeight w:val="103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做安全操作及清场流程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够在清洁工作中，做好个人及他人安全防护、警示提醒等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能够做到工完场清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掌握清洁过程中的安全知识和注意事项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szCs w:val="21"/>
                <w:highlight w:val="yellow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学会做到工完场清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鉴定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一）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eastAsia="方正仿宋_GBK;微软雅黑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达到法定劳动年龄，具有劳动能力的劳动者均可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二）考评员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考评员应熟知社区保洁的专业知识和操作技能，具有较为丰富的考评工作经验；每个考评组不少于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名考评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三）鉴定方式与鉴定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采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用</w:t>
      </w:r>
      <w:r>
        <w:rPr>
          <w:rFonts w:ascii="仿宋_GB2312" w:hAnsi="仿宋_GB2312" w:cs="Times New Roman" w:eastAsia="仿宋_GB2312"/>
          <w:bCs/>
          <w:sz w:val="32"/>
          <w:szCs w:val="32"/>
        </w:rPr>
        <w:t>实际操作的方式进行，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考核成绩实行百分制，成绩达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6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分鉴定为合格。</w:t>
      </w:r>
      <w:r>
        <w:rPr>
          <w:rFonts w:ascii="仿宋_GB2312" w:hAnsi="仿宋_GB2312" w:cs="仿宋_GB2312" w:eastAsia="仿宋_GB2312"/>
          <w:bCs/>
          <w:sz w:val="32"/>
          <w:szCs w:val="32"/>
        </w:rPr>
        <w:t>鉴定时间为</w:t>
      </w:r>
      <w:r>
        <w:rPr>
          <w:rFonts w:eastAsia="仿宋_GB2312" w:cs="仿宋_GB2312" w:ascii="仿宋_GB2312" w:hAnsi="仿宋_GB2312"/>
          <w:bCs/>
          <w:sz w:val="32"/>
          <w:szCs w:val="32"/>
        </w:rPr>
        <w:t>30min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四）鉴定场地及设备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场地要求</w:t>
      </w:r>
      <w:r>
        <w:rPr>
          <w:rFonts w:ascii="仿宋_GB2312" w:hAnsi="仿宋_GB2312" w:cs="Times New Roman" w:eastAsia="仿宋_GB2312"/>
          <w:bCs/>
          <w:sz w:val="32"/>
          <w:szCs w:val="32"/>
        </w:rPr>
        <w:t>：</w:t>
      </w:r>
      <w:r>
        <w:rPr>
          <w:rFonts w:ascii="仿宋_GB2312" w:hAnsi="仿宋_GB2312" w:cs="仿宋_GB2312" w:eastAsia="仿宋_GB2312"/>
          <w:bCs/>
          <w:sz w:val="32"/>
          <w:szCs w:val="32"/>
        </w:rPr>
        <w:t>应具有相应的设备和工具，操作场地不得小于</w:t>
      </w:r>
      <w:r>
        <w:rPr>
          <w:rFonts w:eastAsia="仿宋_GB2312" w:cs="仿宋_GB2312" w:ascii="仿宋_GB2312" w:hAnsi="仿宋_GB2312"/>
          <w:bCs/>
          <w:sz w:val="32"/>
          <w:szCs w:val="32"/>
        </w:rPr>
        <w:t>60</w:t>
      </w:r>
      <w:r>
        <w:rPr>
          <w:rFonts w:ascii="仿宋_GB2312" w:hAnsi="仿宋_GB2312" w:cs="仿宋_GB2312" w:eastAsia="仿宋_GB2312"/>
          <w:bCs/>
          <w:sz w:val="32"/>
          <w:szCs w:val="32"/>
        </w:rPr>
        <w:t>平方米，光线充足，整洁无干扰，空气流通，具有安全防护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/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bCs/>
          <w:sz w:val="32"/>
          <w:szCs w:val="32"/>
        </w:rPr>
        <w:t>设备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要求</w:t>
      </w:r>
      <w:r>
        <w:rPr>
          <w:rFonts w:ascii="仿宋_GB2312" w:hAnsi="仿宋_GB2312" w:cs="Times New Roman" w:eastAsia="仿宋_GB2312"/>
          <w:bCs/>
          <w:sz w:val="32"/>
          <w:szCs w:val="32"/>
        </w:rPr>
        <w:t>：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根据考核要求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配备</w:t>
      </w:r>
      <w:r>
        <w:rPr>
          <w:rFonts w:ascii="仿宋_GB2312" w:hAnsi="仿宋_GB2312" w:cs="仿宋_GB2312" w:eastAsia="仿宋_GB2312"/>
          <w:bCs/>
          <w:sz w:val="32"/>
          <w:szCs w:val="32"/>
        </w:rPr>
        <w:t>尘推架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个、尘推布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张、清洁水桶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个、清洁剂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瓶、工作指示牌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个、抹布若干、吸尘器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个、伸缩杆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个、干毛巾若干、拖把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把、消毒药水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瓶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2:19:00Z</dcterms:created>
  <dc:creator>QJ</dc:creator>
  <dc:description/>
  <dc:language>en-US</dc:language>
  <cp:lastModifiedBy>Administrator</cp:lastModifiedBy>
  <cp:lastPrinted>2022-10-27T11:05:00Z</cp:lastPrinted>
  <dcterms:modified xsi:type="dcterms:W3CDTF">2025-08-19T07:21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41764288964577832959B7B5BA5124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ZTQ2MTAxMTBiN2Q5NWIwYjdlNjBlMTI0ZmEwNDllNDYifQ==</vt:lpwstr>
  </property>
</Properties>
</file>