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园林绿化养护专项职业能力考核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定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运用园林绿化养护工具，从事园林植物的养护和管理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适用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运用或准备运用本项能力求职、就业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能力标准与鉴定内容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3979"/>
        <w:gridCol w:w="3243"/>
        <w:gridCol w:w="1110"/>
      </w:tblGrid>
      <w:tr>
        <w:trPr>
          <w:trHeight w:val="90" w:hRule="atLeast"/>
        </w:trPr>
        <w:tc>
          <w:tcPr>
            <w:tcW w:w="9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 xml:space="preserve">能力名称：园林绿化养护                           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 xml:space="preserve">                    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 xml:space="preserve">    职业领域：园林绿化工</w:t>
            </w:r>
          </w:p>
        </w:tc>
      </w:tr>
      <w:tr>
        <w:trPr>
          <w:trHeight w:val="20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工作任务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操作规范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相关知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考核比重</w:t>
            </w:r>
          </w:p>
        </w:tc>
      </w:tr>
      <w:tr>
        <w:trPr>
          <w:trHeight w:val="3207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（一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园林植物的水肥管理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掌握园林植物灌水的季节、顺序和时间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根据植物生长情况，掌握正确的灌水方法与灌水量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掌握松土、越冬的一般管护措施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结合园林植物生长环境，掌握常用的排涝方法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根据植物的不同生长需要选择肥料的种类，并采用正确的施肥方法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6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正确运用非适宜季节大树定植后的保水保肥方法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园林植物生长发育基本知识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灌水对园林植物生活的影响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园林植物的灌水与排水方法和质量要求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园林植物施肥的基本知识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0%</w:t>
            </w:r>
          </w:p>
        </w:tc>
      </w:tr>
      <w:tr>
        <w:trPr>
          <w:trHeight w:val="148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（二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园林植物病虫害识别与防治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对园林植物病虫害进行识别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210" w:hanging="21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及时使用农药和其它措施，进行园林植物的病虫害防治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填写园林植物病虫害及防治记录表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园林植物病虫害识别的知识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园林植物病虫害防治的基本知识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园林植物防治病虫常用农药的使用与配制知识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5%</w:t>
            </w:r>
          </w:p>
        </w:tc>
      </w:tr>
      <w:tr>
        <w:trPr>
          <w:trHeight w:val="250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（三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园林植物的养护性修剪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够依据园林植物的功能要求进行修剪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210" w:hanging="21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够依据不同植物的分枝规律与生长特性进行修剪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依据植物与环境的关系进行修剪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210" w:hanging="21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根据不同的修剪要求，按照正确程序和方法进行修剪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园林植物修剪的作用、依据与类别的知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园林植物修剪的时期与方法的知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不同栽植类型园林植物修剪要点的知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常用修剪工具与修剪安全措施的知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30%</w:t>
            </w:r>
          </w:p>
        </w:tc>
      </w:tr>
      <w:tr>
        <w:trPr>
          <w:trHeight w:val="157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（四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园林植物的防灾及安全性管理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正确实施园林植物的防暑措施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正确实施园林植物的防寒措施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210" w:hanging="21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正确运用园林植物防风、防日灼、防污等常用方法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对大树采取安全管护措施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气候、温度对园林植物生长影响的基本知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冬夏等季节园林植物防天气灾害的措施、方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城市大树的安全知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5%</w:t>
            </w:r>
          </w:p>
        </w:tc>
      </w:tr>
      <w:tr>
        <w:trPr>
          <w:trHeight w:val="2816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（五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古树名木的养护管理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根据古树名木树种的生物学特性、环境条件采取相应的保护措施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及时发现树木生长势衰弱迹象并记录报告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根据树木的需要和适时情况，按其物候进行适当施肥、灌水，改善其肥水条件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运用正确方法对树体支撑保护和治伤、补残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根据树木情况，在专家指导下合理运用更新复壮措施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古树名木发育特征及古树衰老的成因知识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古树名木的养护技术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0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鉴定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楷体_GB2312" w:hAnsi="楷体_GB2312" w:eastAsia="楷体_GB2312" w:cs="楷体_GB2312"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Cs/>
          <w:color w:val="000000"/>
          <w:sz w:val="32"/>
          <w:szCs w:val="32"/>
        </w:rPr>
        <w:t>（一）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达到法定劳动年龄，具有相应技能的劳动者均可申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楷体_GB2312" w:hAnsi="楷体_GB2312" w:eastAsia="楷体_GB2312" w:cs="楷体_GB2312"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Cs/>
          <w:color w:val="000000"/>
          <w:sz w:val="32"/>
          <w:szCs w:val="32"/>
        </w:rPr>
        <w:t>（二）考评员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每个考评组不少于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名考评员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Cs/>
          <w:sz w:val="32"/>
          <w:szCs w:val="32"/>
        </w:rPr>
        <w:t>考评员应具有高级以上技能等级（或职业资格）或中级以上专业技术职称，并熟知园林绿化养护的专业知识和操作技能，具有较为丰富的考评工作经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楷体_GB2312" w:hAnsi="楷体_GB2312" w:eastAsia="楷体_GB2312" w:cs="楷体_GB2312"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Cs/>
          <w:color w:val="000000"/>
          <w:sz w:val="32"/>
          <w:szCs w:val="32"/>
        </w:rPr>
        <w:t>（三）鉴定方式与鉴定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采取</w:t>
      </w:r>
      <w:r>
        <w:rPr>
          <w:rFonts w:ascii="仿宋_GB2312" w:hAnsi="仿宋_GB2312" w:cs="仿宋_GB2312" w:eastAsia="仿宋_GB2312"/>
          <w:bCs/>
          <w:sz w:val="32"/>
          <w:szCs w:val="32"/>
        </w:rPr>
        <w:t>实际操作的方式进行，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考核成绩实行百分制，成绩达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60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分鉴定为合格。</w:t>
      </w:r>
      <w:r>
        <w:rPr>
          <w:rFonts w:ascii="仿宋_GB2312" w:hAnsi="仿宋_GB2312" w:cs="仿宋_GB2312" w:eastAsia="仿宋_GB2312"/>
          <w:bCs/>
          <w:sz w:val="32"/>
          <w:szCs w:val="32"/>
        </w:rPr>
        <w:t>鉴定时间不超过</w:t>
      </w:r>
      <w:r>
        <w:rPr>
          <w:rFonts w:eastAsia="仿宋_GB2312" w:cs="仿宋_GB2312" w:ascii="仿宋_GB2312" w:hAnsi="仿宋_GB2312"/>
          <w:bCs/>
          <w:sz w:val="32"/>
          <w:szCs w:val="32"/>
        </w:rPr>
        <w:t>60min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楷体_GB2312" w:hAnsi="楷体_GB2312" w:eastAsia="楷体_GB2312" w:cs="楷体_GB2312"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Cs/>
          <w:color w:val="000000"/>
          <w:sz w:val="32"/>
          <w:szCs w:val="32"/>
        </w:rPr>
        <w:t>（四）鉴定场地和设备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场地应不少于</w:t>
      </w:r>
      <w:r>
        <w:rPr>
          <w:rFonts w:eastAsia="仿宋_GB2312" w:cs="仿宋_GB2312" w:ascii="仿宋_GB2312" w:hAnsi="仿宋_GB2312"/>
          <w:bCs/>
          <w:sz w:val="32"/>
          <w:szCs w:val="32"/>
        </w:rPr>
        <w:t>500</w:t>
      </w:r>
      <w:r>
        <w:rPr>
          <w:rFonts w:ascii="仿宋_GB2312" w:hAnsi="仿宋_GB2312" w:cs="仿宋_GB2312" w:eastAsia="仿宋_GB2312"/>
          <w:bCs/>
          <w:sz w:val="32"/>
          <w:szCs w:val="32"/>
        </w:rPr>
        <w:t>平方米，且配置各类城市生态、景观植物的园林绿地，空气流通，具有安全防火措施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10:00Z</dcterms:created>
  <dc:creator>李江</dc:creator>
  <dc:description/>
  <dc:language>en-US</dc:language>
  <cp:lastModifiedBy>Administrator</cp:lastModifiedBy>
  <dcterms:modified xsi:type="dcterms:W3CDTF">2025-08-04T07:28:43Z</dcterms:modified>
  <cp:revision>85</cp:revision>
  <dc:subject/>
  <dc:title>园林绿化养护专项职业能力考核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C6790EA1014820AA9F06E3A454F53F_12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ZTQ2MTAxMTBiN2Q5NWIwYjdlNjBlMTI0ZmEwNDllNDYifQ==</vt:lpwstr>
  </property>
</Properties>
</file>