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芳香护理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运用美容美体护理的专业设备、产品及芳香植物精油，为服务对象在面部与身体进行护理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830"/>
        <w:gridCol w:w="3327"/>
        <w:gridCol w:w="1118"/>
      </w:tblGrid>
      <w:tr>
        <w:trPr>
          <w:trHeight w:val="214" w:hRule="atLeast"/>
        </w:trPr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能力名称：芳香护理            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 职业领域：芳香保健师</w:t>
            </w:r>
          </w:p>
        </w:tc>
      </w:tr>
      <w:tr>
        <w:trPr>
          <w:trHeight w:val="12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>
          <w:trHeight w:val="9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接待顾客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按照服务程序和规范迎送及引导顾客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向顾客介绍服务项目和价格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向顾客简单介绍芳香护理的基本作用和特点。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．职业形象与服务礼仪常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接待服务的工作流程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服务项目的介绍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芳香护理的作用和特点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  <w:tr>
        <w:trPr>
          <w:trHeight w:val="27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选择与调配精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根据顾客的实际情况，正确选择和使用常用的复方精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根据顾客的实际情况，正确选择单方精油和基础油，并按常规方法进行调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根据顾客的皮肤状况，正确的选择常用植物纯露。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精油的概念与萃取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精油的保存方法与使用禁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十二种常见单方精油的名称与主要功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基础油的概念与使用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五种常用基础油的名称与主要功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植物纯露的概念与使用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五种常用植物纯露的名称与主要功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单方精油与基础油的常见调配方法与注意事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五种常见复方精油的功效与使用方法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  <w:tr>
        <w:trPr>
          <w:trHeight w:val="297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护理面部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热情礼貌地迎送顾客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合理摆放芳香护理产品及工具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对操作台面及护理工具进行消毒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清洁顾客面部皮肤（包括卸妆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调配和使用面部芳香精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按面部骨骼肌肉形态用芳香精油完成美容按摩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完成面部皮肤护理的基础操作流程。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业形象与服务礼仪常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卫生消毒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皮肤生理结构与皮肤类型划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面部骨骼肌肉的医学基础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按摩的原理与技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面部按摩的基本手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面部按摩芳香精油的正确选择与使用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体芳香护理的操作规程与注意事项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  <w:tr>
        <w:trPr>
          <w:trHeight w:val="254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护理身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热情礼貌地迎送顾客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合理摆放芳香护理产品及工具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对操作台面及护理工具进行消毒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调配和使用身体芳香精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按身体的骨骼肌肉形态运用芳香精油完成按摩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协助顾客完成身体护理过程中的其他技术服务流程。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业形象与服务礼仪常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卫生消毒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体骨骼肌肉的医学基础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按摩的原理与技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体局部按摩的基本手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体按摩芳香精油的正确选择与使用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体芳香护理的操作规程与注意事项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考评员应具有高级以上技能等级（或职业资格）或中级以上专业技术职称，并熟知芳香护理的专业知识和操作技能，具有较为丰富的考评工作经验；每个考评组不少于</w:t>
      </w:r>
      <w:r>
        <w:rPr>
          <w:rFonts w:eastAsia="仿宋_GB2312" w:cs="Times New Roma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</w:rPr>
        <w:t>名考评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采取</w:t>
      </w:r>
      <w:r>
        <w:rPr>
          <w:rFonts w:ascii="仿宋_GB2312" w:hAnsi="仿宋_GB2312" w:cs="Times New Roman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cs="Times New Roman" w:eastAsia="仿宋_GB2312"/>
          <w:bCs/>
          <w:sz w:val="32"/>
          <w:szCs w:val="32"/>
        </w:rPr>
        <w:t>鉴定时间为</w:t>
      </w:r>
      <w:r>
        <w:rPr>
          <w:rFonts w:eastAsia="仿宋_GB2312" w:cs="Times New Roman" w:ascii="仿宋_GB2312" w:hAnsi="仿宋_GB2312"/>
          <w:bCs/>
          <w:sz w:val="32"/>
          <w:szCs w:val="32"/>
        </w:rPr>
        <w:t>60min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场地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水、电、空调等设施齐全、照明设备完备，具备安全防火措施，公共卫生要求达标等符合作业规范的</w:t>
      </w:r>
      <w:bookmarkStart w:id="0" w:name="_GoBack"/>
      <w:bookmarkEnd w:id="0"/>
      <w:r>
        <w:rPr>
          <w:rFonts w:ascii="仿宋_GB2312" w:hAnsi="仿宋_GB2312" w:cs="Times New Roman" w:eastAsia="仿宋_GB2312"/>
          <w:bCs/>
          <w:sz w:val="32"/>
          <w:szCs w:val="32"/>
        </w:rPr>
        <w:t>场地。每个标准操作空间面积不小于</w:t>
      </w:r>
      <w:r>
        <w:rPr>
          <w:rFonts w:eastAsia="仿宋_GB2312" w:cs="Times New Roma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</w:rPr>
        <w:t>设备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满足美容美体护理需要的床及推车等。</w:t>
      </w:r>
    </w:p>
    <w:sectPr>
      <w:type w:val="nextPage"/>
      <w:pgSz w:w="11850" w:h="16783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10:00Z</dcterms:created>
  <dc:creator>Administrator</dc:creator>
  <dc:description/>
  <dc:language>en-US</dc:language>
  <cp:lastModifiedBy>Administrator</cp:lastModifiedBy>
  <cp:lastPrinted>2017-03-20T14:07:00Z</cp:lastPrinted>
  <dcterms:modified xsi:type="dcterms:W3CDTF">2025-08-26T01:10:32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BBCF421754321AF62042A72182DA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Q2MTAxMTBiN2Q5NWIwYjdlNjBlMTI0ZmEwNDllNDYifQ==</vt:lpwstr>
  </property>
</Properties>
</file>