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化妆造型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运用化妆造型相关的专业设备和材料，为服务对象在面部五官及服饰整体进行妆饰、美化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757"/>
        <w:gridCol w:w="3218"/>
        <w:gridCol w:w="1078"/>
      </w:tblGrid>
      <w:tr>
        <w:trPr>
          <w:trHeight w:val="185" w:hRule="atLeast"/>
        </w:trPr>
        <w:tc>
          <w:tcPr>
            <w:tcW w:w="10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能力名称：化妆造型          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职业领域：形象设计师</w:t>
            </w:r>
          </w:p>
        </w:tc>
      </w:tr>
      <w:tr>
        <w:trPr>
          <w:trHeight w:val="23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考前准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根据仪容仪表要求及卫生规范原则整理个人形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将化妆造型工具摆放整齐、合理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正确对操作台面及工具进行消毒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站在服务对象右侧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佩戴好口罩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考前准备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严格执行双手及工具卫生规范标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消毒知识的认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造型师职业形象塑造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妆面造型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有效沟通及观察，根据本场考核要求及人体比例、五官比例设计适合模特的整体造型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上底妆，手法专业、粉底干净、通透富有立体感，选择相应蜜粉进行定妆，塑造质感持久肤质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设计眉型，要求眉型对称度、虚实感、形状流畅、符合脸型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设计眼妆，晕染自然有层次，眼线线条流畅，修饰眼型，睫毛佩戴，真假结合自然，调整眼部神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设计腮红，晕染自然，修饰脸型，增加气色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设计唇妆，线条干净流畅，色彩饱和度清晰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整理妆容，根据服务对象整体面部妆容打造后，进行最后调整及修饰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化妆流程及顺序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妆前保养护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底妆产品及应用及手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眉型设计及手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眼线设计及手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眼影用色及修饰手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睫毛修饰技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标准五官比例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标准化妆技法表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0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妆后的维护及注意事项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0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发型、服装饰品整体搭配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设计发型，根据风格及发质进行发型打造，并佩戴符合脸型及头型饰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搭配饰品、服装，展示模特气质，修饰体型，服装面料、质感、款式符合整体造型风格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发型工具正确使用技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发质分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饰品搭配技巧及手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服装面料认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不同身材类型与服装的搭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婚纱款式风格认识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作品考核讲解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讲解作品设计，化妆造型解说与实际操作风格吻合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能表现仪容仪表大方、标准礼仪站姿讲解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普通话标准、逻辑条理清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基本礼仪要点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每个考评组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不少于</w:t>
      </w:r>
      <w:r>
        <w:rPr>
          <w:rFonts w:eastAsia="仿宋_GB2312" w:cs="Times New Roma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</w:rPr>
        <w:t>名考评员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考评员应熟知化妆造型的专业知识和操作技能，具有较为丰富的考评工作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采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用</w:t>
      </w:r>
      <w:r>
        <w:rPr>
          <w:rFonts w:ascii="仿宋_GB2312" w:hAnsi="仿宋_GB2312" w:cs="Times New Roman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cs="Times New Roman" w:eastAsia="仿宋_GB2312"/>
          <w:bCs/>
          <w:sz w:val="32"/>
          <w:szCs w:val="32"/>
        </w:rPr>
        <w:t>鉴定时间为</w:t>
      </w:r>
      <w:r>
        <w:rPr>
          <w:rFonts w:eastAsia="仿宋_GB2312" w:cs="Times New Roman" w:ascii="仿宋_GB2312" w:hAnsi="仿宋_GB2312"/>
          <w:bCs/>
          <w:sz w:val="32"/>
          <w:szCs w:val="32"/>
        </w:rPr>
        <w:t>60min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场地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水、电、空调等设施齐全、照明设备完备，具备安全防火措施，公共卫生要求达标等符合作业规范的</w:t>
      </w:r>
      <w:bookmarkStart w:id="0" w:name="_GoBack"/>
      <w:bookmarkEnd w:id="0"/>
      <w:r>
        <w:rPr>
          <w:rFonts w:ascii="仿宋_GB2312" w:hAnsi="仿宋_GB2312" w:cs="Times New Roman" w:eastAsia="仿宋_GB2312"/>
          <w:bCs/>
          <w:sz w:val="32"/>
          <w:szCs w:val="32"/>
        </w:rPr>
        <w:t>场地。每个标准操作空间面积不小于</w:t>
      </w:r>
      <w:r>
        <w:rPr>
          <w:rFonts w:eastAsia="仿宋_GB2312" w:cs="Times New Roma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</w:rPr>
        <w:t>设备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满足化妆造型需要的操作台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及材料设备</w:t>
      </w:r>
      <w:r>
        <w:rPr>
          <w:rFonts w:ascii="仿宋_GB2312" w:hAnsi="仿宋_GB2312" w:cs="Times New Roman" w:eastAsia="仿宋_GB2312"/>
          <w:bCs/>
          <w:sz w:val="32"/>
          <w:szCs w:val="32"/>
        </w:rPr>
        <w:t>等。</w:t>
      </w:r>
    </w:p>
    <w:sectPr>
      <w:type w:val="nextPage"/>
      <w:pgSz w:w="11850" w:h="16783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17:00Z</dcterms:created>
  <dc:creator>Administrator</dc:creator>
  <dc:description/>
  <dc:language>en-US</dc:language>
  <cp:lastModifiedBy>Administrator</cp:lastModifiedBy>
  <cp:lastPrinted>2017-03-20T14:07:00Z</cp:lastPrinted>
  <dcterms:modified xsi:type="dcterms:W3CDTF">2025-07-30T02:45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2F24BA25F479B9347F47EB84A690A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