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火锅调味专项职业能力考核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利用相应的设备和特定的原料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运用传统和现代的加工技术以及熟制方法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进行火锅调味烹制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运用或准备运用本项能力求职、就业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能力标准与鉴定内容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356"/>
        <w:gridCol w:w="3697"/>
        <w:gridCol w:w="1158"/>
      </w:tblGrid>
      <w:tr>
        <w:trPr>
          <w:trHeight w:val="222" w:hRule="atLeast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能力名称：火锅调味                      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职业领域：中式烹调师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任务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操作规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相关知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考核比重</w:t>
            </w:r>
          </w:p>
        </w:tc>
      </w:tr>
      <w:tr>
        <w:trPr>
          <w:trHeight w:val="10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准备工作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根据需求份量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估算原料的用量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够识别所用原料的品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原料的质量鉴别及用料比例的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各种原料在火锅调味中的作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原料初加工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食品安全、卫生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%</w:t>
            </w:r>
          </w:p>
        </w:tc>
      </w:tr>
      <w:tr>
        <w:trPr>
          <w:trHeight w:val="136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味碟调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制作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将各种原料进行初步处理，调料、味汁制作符合规定要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达到火锅调味的制作要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原料初加工处理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烹调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调味品的鉴别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原料的鉴别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原料初加工食品安全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  <w:tr>
        <w:trPr>
          <w:trHeight w:val="10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底料调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制作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准确进行火锅底料调味制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熟练加工火锅底料的制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熟练火锅底料的制作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掌握火锅底料调味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底料调味制作食品安全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底料调味香料使用制作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  <w:tr>
        <w:trPr>
          <w:trHeight w:val="1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兑锅调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制作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达到色、香、味俱全的效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根据不同食客的需要，相应的进行火锅兑锅调味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能达到火锅兑锅调味的制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要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备、工具的使用维护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味型的基本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兑锅调味的制作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兑锅调味制作食品安全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火锅兑锅调味原料初加工知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鉴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达到法定劳动年龄，具有相应技能的劳动者均可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二）考评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每个考评组不少于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名考评员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Cs/>
          <w:sz w:val="32"/>
          <w:szCs w:val="32"/>
        </w:rPr>
        <w:t>考评员应具有高级以上技能等级（或职业资格）或中级以上专业技术职称，并熟知火锅调味的专业知识和操作技能，具有较为丰富的考评工作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三）鉴定方式与鉴定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采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用</w:t>
      </w:r>
      <w:r>
        <w:rPr>
          <w:rFonts w:ascii="仿宋_GB2312" w:hAnsi="仿宋_GB2312" w:eastAsia="仿宋_GB2312"/>
          <w:bCs/>
          <w:sz w:val="32"/>
          <w:szCs w:val="32"/>
        </w:rPr>
        <w:t>实际操作的方式进行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考核成绩实行百分制，成绩达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分鉴定为合格。</w:t>
      </w:r>
      <w:r>
        <w:rPr>
          <w:rFonts w:ascii="仿宋_GB2312" w:hAnsi="仿宋_GB2312" w:eastAsia="仿宋_GB2312"/>
          <w:bCs/>
          <w:sz w:val="32"/>
          <w:szCs w:val="32"/>
        </w:rPr>
        <w:t>鉴定时间为</w:t>
      </w:r>
      <w:r>
        <w:rPr>
          <w:rFonts w:eastAsia="仿宋_GB2312" w:ascii="仿宋_GB2312" w:hAnsi="仿宋_GB2312"/>
          <w:bCs/>
          <w:sz w:val="32"/>
          <w:szCs w:val="32"/>
        </w:rPr>
        <w:t>120min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四）鉴定场地和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场地应具有相应的设备和工具，并符合厨房给、排水要求，以及安全、卫生、照明要求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bCs/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54:00Z</dcterms:created>
  <dc:creator>微软用户</dc:creator>
  <dc:description/>
  <dc:language>en-US</dc:language>
  <cp:lastModifiedBy>Administrator</cp:lastModifiedBy>
  <cp:lastPrinted>2008-04-15T12:46:00Z</cp:lastPrinted>
  <dcterms:modified xsi:type="dcterms:W3CDTF">2025-08-04T03:16:21Z</dcterms:modified>
  <cp:revision>51</cp:revision>
  <dc:subject/>
  <dc:title>汽车空调安装专项考核职业能力考核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9AD3507E143589BEBEE30D69B9E41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Q2MTAxMTBiN2Q5NWIwYjdlNjBlMTI0ZmEwNDllNDYifQ==</vt:lpwstr>
  </property>
</Properties>
</file>