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肩、颈部保健专项职业能力考核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定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运用各种保健按摩技巧手法，在客人的肩、颈部进行有规范、有程序保健按摩，从而起到缓解肩颈部的疲劳，促进健康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适用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运用或准备运用本项能力求职、就业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能力标准与鉴定内容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3488"/>
        <w:gridCol w:w="3590"/>
        <w:gridCol w:w="1151"/>
      </w:tblGrid>
      <w:tr>
        <w:trPr>
          <w:trHeight w:val="178" w:hRule="atLeast"/>
        </w:trPr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 xml:space="preserve">能力名称：肩、颈部保健                      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      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 xml:space="preserve">  职业领域：保健按摩师</w:t>
            </w:r>
          </w:p>
        </w:tc>
      </w:tr>
      <w:tr>
        <w:trPr>
          <w:trHeight w:val="226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工作任务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操作规范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相关知识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考核比重</w:t>
            </w:r>
          </w:p>
        </w:tc>
      </w:tr>
      <w:tr>
        <w:trPr>
          <w:trHeight w:val="1792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（一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咨询接待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能按照基本服务礼仪接待宾客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能对肩、颈按摩咨询答疑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能判定常见的肩、颈部疾病症状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基本服务礼仪、礼节知识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肩颈部常见多发疾病的病因、病理知识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肩颈部按摩的特有适应症、禁忌症等知识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肩、颈部按摩基本的作用原理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5%</w:t>
            </w:r>
          </w:p>
        </w:tc>
      </w:tr>
      <w:tr>
        <w:trPr>
          <w:trHeight w:val="2403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（二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服务准备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能够按医疗卫生要求进行个人按摩准备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能熟悉安排保健按摩的相关设备、设施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能够了解肩颈部按摩专用用品、用具的作用和使用方法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能按照专项保健部位指导宾客进行体位准备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按摩师职业道德方面的知识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医疗设备及卫生方面的知识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．肩、颈部按摩专用用品、器械的正确使用知识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5%</w:t>
            </w:r>
          </w:p>
        </w:tc>
      </w:tr>
      <w:tr>
        <w:trPr>
          <w:trHeight w:val="216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（三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按摩服务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能掌握肩、颈部“揉拨、点按、分推、拿揉等”基本按摩手法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能够掌握肩、颈部常见疾病的预防、康复等保健按摩手法的操作要领及操作程序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能够掌握相关的腧穴定位、手法要求与主治特点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肩部关节、肌肉的解剖学构造知识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颈部关节、肌肉的解剖学构造、颈部神经的出入及支配区域等知识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肩颈部的中枢经络循环及腧穴定位的知识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肩、颈部的保健按摩手法的操作程序及相应技巧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肩颈部疾患相互的关联知识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70%</w:t>
            </w:r>
          </w:p>
        </w:tc>
      </w:tr>
    </w:tbl>
    <w:p>
      <w:pPr>
        <w:pStyle w:val="Normal"/>
        <w:autoSpaceDE w:val="false"/>
        <w:spacing w:lineRule="exact" w:line="60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鉴定要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楷体_GB2312" w:hAnsi="楷体_GB2312" w:eastAsia="楷体_GB2312" w:cs="楷体_GB2312"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sz w:val="32"/>
          <w:szCs w:val="32"/>
        </w:rPr>
        <w:t>（一）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达到法定劳动年龄，具有相应技能的劳动者均可申报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楷体_GB2312" w:hAnsi="楷体_GB2312" w:eastAsia="楷体_GB2312" w:cs="楷体_GB2312"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sz w:val="32"/>
          <w:szCs w:val="32"/>
        </w:rPr>
        <w:t>（二）考评员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每个考评组不少于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名考评员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Cs/>
          <w:sz w:val="32"/>
          <w:szCs w:val="32"/>
        </w:rPr>
        <w:t>考评员应具有高级以上技能等级（或职业资格）或中级以上专业技术职称，并熟知肩、颈部保健的专业知识和操作技能，具有较为丰富的考评工作经验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楷体_GB2312" w:hAnsi="楷体_GB2312" w:eastAsia="楷体_GB2312" w:cs="楷体_GB2312"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sz w:val="32"/>
          <w:szCs w:val="32"/>
        </w:rPr>
        <w:t>（三）鉴定方式与鉴定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采取</w:t>
      </w:r>
      <w:r>
        <w:rPr>
          <w:rFonts w:ascii="仿宋_GB2312" w:hAnsi="仿宋_GB2312" w:cs="仿宋_GB2312" w:eastAsia="仿宋_GB2312"/>
          <w:bCs/>
          <w:sz w:val="32"/>
          <w:szCs w:val="32"/>
        </w:rPr>
        <w:t>实际操作的方式进行，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考核成绩实行百分制，成绩达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60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分鉴定为合格。</w:t>
      </w:r>
      <w:r>
        <w:rPr>
          <w:rFonts w:ascii="仿宋_GB2312" w:hAnsi="仿宋_GB2312" w:cs="仿宋_GB2312" w:eastAsia="仿宋_GB2312"/>
          <w:bCs/>
          <w:sz w:val="32"/>
          <w:szCs w:val="32"/>
        </w:rPr>
        <w:t>鉴定时间为</w:t>
      </w:r>
      <w:r>
        <w:rPr>
          <w:rFonts w:eastAsia="仿宋_GB2312" w:cs="仿宋_GB2312" w:ascii="仿宋_GB2312" w:hAnsi="仿宋_GB2312"/>
          <w:bCs/>
          <w:sz w:val="32"/>
          <w:szCs w:val="32"/>
        </w:rPr>
        <w:t>30min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楷体_GB2312" w:hAnsi="楷体_GB2312" w:eastAsia="楷体_GB2312" w:cs="楷体_GB2312"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sz w:val="32"/>
          <w:szCs w:val="32"/>
        </w:rPr>
        <w:t>（四）鉴定场地和设备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考场面积不小于</w:t>
      </w:r>
      <w:r>
        <w:rPr>
          <w:rFonts w:eastAsia="仿宋_GB2312" w:cs="仿宋_GB2312" w:ascii="仿宋_GB2312" w:hAnsi="仿宋_GB2312"/>
          <w:bCs/>
          <w:sz w:val="32"/>
          <w:szCs w:val="32"/>
        </w:rPr>
        <w:t>150</w:t>
      </w:r>
      <w:r>
        <w:rPr>
          <w:rFonts w:ascii="仿宋_GB2312" w:hAnsi="仿宋_GB2312" w:cs="仿宋_GB2312" w:eastAsia="仿宋_GB2312"/>
          <w:bCs/>
          <w:sz w:val="32"/>
          <w:szCs w:val="32"/>
        </w:rPr>
        <w:t>平方米，操作场地光线充足，整洁干净符合卫生标准，具有安全防火、消防等措施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3:34:00Z</dcterms:created>
  <dc:creator>微软中国</dc:creator>
  <dc:description/>
  <dc:language>en-US</dc:language>
  <cp:lastModifiedBy>Administrator</cp:lastModifiedBy>
  <cp:lastPrinted>2008-03-25T14:25:00Z</cp:lastPrinted>
  <dcterms:modified xsi:type="dcterms:W3CDTF">2025-08-08T08:13:14Z</dcterms:modified>
  <cp:revision>20</cp:revision>
  <dc:subject/>
  <dc:title>肩颈部保健专项职业能力考核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62EEC621ED49749424CC5BF1AFCFB7_12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ZTQ2MTAxMTBiN2Q5NWIwYjdlNjBlMTI0ZmEwNDllNDYifQ==</vt:lpwstr>
  </property>
</Properties>
</file>