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城市排水管道疏浚专项职业能力考核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jc w:val="center"/>
        <w:textAlignment w:val="auto"/>
        <w:rPr>
          <w:rFonts w:ascii="方正小标宋_GBK;微软雅黑" w:hAnsi="方正小标宋_GBK;微软雅黑" w:eastAsia="方正小标宋_GBK;微软雅黑" w:cs="宋体"/>
          <w:bCs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定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运用各类排水管道疏浚工具设备，对城市排水管道及其附属设施进行疏浚、维护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适用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运用或准备运用本项能力求职、就业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能力标准与鉴定内容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491"/>
        <w:gridCol w:w="3891"/>
        <w:gridCol w:w="1216"/>
      </w:tblGrid>
      <w:tr>
        <w:trPr>
          <w:trHeight w:val="281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7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-42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力名称：城市排水管道疏浚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职业领域：其他水利、环境和公共设施管理服务人员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工作任务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操作规范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相关知识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考核比重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（一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安全准备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正确识别安全标志、标牌含义，按照安全规范的相关要求设置相关警示标志、标牌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检查安全帽、安全绳、防护服、防毒用具等防护用具是否完好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在作业前打开井盖通风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安全标志、标牌基本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安全标志、标牌使用规范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防护用具使用基本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安全带、安全帽等穿戴规范要求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作业场地的安全防护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疏浚维护作业文明施工要求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7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井下作业通风规定及要求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0%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（二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气体检测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识别设备运行是否正常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正确使用设备，读取监测的气体浓度，并判断是否超标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下水道气体监测仪操作规范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影响下水道气体监测仪的因素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有毒有害气体类型及规定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5%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（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设备使用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检查发电机、空气泵、长管呼吸器等设备是否处于正常使用状态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选择合适的疏浚工具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检查设备是否完好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长管呼吸面罩的基本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疏浚工具的基本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常用疏浚机械设备基本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0%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（四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管道疏浚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按照清掏流程熟练进行清掏作业，正确使用常用疏浚机械设备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正确处置清掏出的污渣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疏浚清掏作业规程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常用疏浚设备使用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起渣操作要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污渣倾倒处置规范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5%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（五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疏浚撤场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正确关闭井盖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按照“顺收逆放”的要求，对安全标志、标牌进行回收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井盖正确开启关闭要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警示标志、标牌摆放要求规范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0%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（六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避险处置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在突发险情时采取恰当的方式、方法自救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能对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有毒有害气体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进行防护。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下水道疏浚作业易发险情类型及对应避险处置措施的相关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有毒有害气体的辨别及相关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0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鉴定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一）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城市排水管道疏浚维护在岗从业人员及达到法定劳动年龄（有心脏病、高血压、哮踹等疾病或聋哑等生理缺陷的人员除外）且不超过</w:t>
      </w:r>
      <w:r>
        <w:rPr>
          <w:rFonts w:eastAsia="仿宋_GB2312" w:ascii="仿宋_GB2312" w:hAnsi="仿宋_GB2312"/>
          <w:bCs/>
          <w:sz w:val="32"/>
          <w:szCs w:val="32"/>
        </w:rPr>
        <w:t>55</w:t>
      </w:r>
      <w:r>
        <w:rPr>
          <w:rFonts w:ascii="仿宋_GB2312" w:hAnsi="仿宋_GB2312" w:eastAsia="仿宋_GB2312"/>
          <w:bCs/>
          <w:sz w:val="32"/>
          <w:szCs w:val="32"/>
        </w:rPr>
        <w:t>岁，具有相应技能的劳动者均可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二）考评人员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每个考评组不少于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名考评员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bCs/>
          <w:sz w:val="32"/>
          <w:szCs w:val="32"/>
        </w:rPr>
        <w:t>考评员应具有高级以上技能等级（或职业资格）或中级以上专业技术职称，并熟知城市排水管道疏浚的专业知识和操作技能，具有较为丰富的考评工作经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三）鉴定方式与鉴定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采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用</w:t>
      </w:r>
      <w:r>
        <w:rPr>
          <w:rFonts w:ascii="仿宋_GB2312" w:hAnsi="仿宋_GB2312" w:cs="Times New Roman" w:eastAsia="仿宋_GB2312"/>
          <w:bCs/>
          <w:sz w:val="32"/>
          <w:szCs w:val="32"/>
        </w:rPr>
        <w:t>实际操作的方式进行，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考核成绩实行百分制，成绩达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6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分鉴定为合格。</w:t>
      </w:r>
      <w:r>
        <w:rPr>
          <w:rFonts w:ascii="仿宋_GB2312" w:hAnsi="仿宋_GB2312" w:eastAsia="仿宋_GB2312"/>
          <w:bCs/>
          <w:sz w:val="32"/>
          <w:szCs w:val="32"/>
        </w:rPr>
        <w:t>鉴定时间不少于</w:t>
      </w:r>
      <w:r>
        <w:rPr>
          <w:rFonts w:eastAsia="仿宋_GB2312" w:ascii="仿宋_GB2312" w:hAnsi="仿宋_GB2312"/>
          <w:bCs/>
          <w:sz w:val="32"/>
          <w:szCs w:val="32"/>
        </w:rPr>
        <w:t>15min</w:t>
      </w:r>
      <w:r>
        <w:rPr>
          <w:rFonts w:ascii="仿宋_GB2312" w:hAnsi="仿宋_GB2312" w:eastAsia="仿宋_GB2312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四）鉴定场地和设备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在具有必要的设施、设备和工具的场所进行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40:00Z</dcterms:created>
  <dc:creator>ldt</dc:creator>
  <dc:description/>
  <dc:language>en-US</dc:language>
  <cp:lastModifiedBy>Administrator</cp:lastModifiedBy>
  <cp:lastPrinted>2017-12-18T09:48:00Z</cp:lastPrinted>
  <dcterms:modified xsi:type="dcterms:W3CDTF">2025-08-26T01:11:33Z</dcterms:modified>
  <cp:revision>36</cp:revision>
  <dc:subject/>
  <dc:title>皮鞋制帮专项职业能力考核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457929C5E84039A3FD66C75064FC02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Q2MTAxMTBiN2Q5NWIwYjdlNjBlMTI0ZmEwNDllNDYifQ==</vt:lpwstr>
  </property>
</Properties>
</file>