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20</w:t>
      </w:r>
      <w:r>
        <w:rPr>
          <w:rFonts w:ascii="宋体;SimSun" w:hAnsi="宋体;SimSun" w:cs="宋体;SimSun"/>
          <w:b/>
          <w:bCs/>
          <w:sz w:val="28"/>
          <w:szCs w:val="28"/>
        </w:rPr>
        <w:t>年四川省公有经济企业统计报表简要操作说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装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将光盘放入光驱，在弹出的安装界面上选“安装报表系统”，按照系统提示进行即可。</w:t>
      </w:r>
    </w:p>
    <w:p>
      <w:pPr>
        <w:pStyle w:val="Normal"/>
        <w:numPr>
          <w:ilvl w:val="1"/>
          <w:numId w:val="2"/>
        </w:numPr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不需安装“安装数据驱动”一项，操作系统是</w:t>
      </w:r>
      <w:r>
        <w:rPr>
          <w:rFonts w:cs="宋体;SimSun" w:ascii="宋体;SimSun" w:hAnsi="宋体;SimSun"/>
          <w:sz w:val="28"/>
          <w:szCs w:val="28"/>
        </w:rPr>
        <w:t>win95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win98</w:t>
      </w:r>
      <w:r>
        <w:rPr>
          <w:rFonts w:ascii="宋体;SimSun" w:hAnsi="宋体;SimSun" w:cs="宋体;SimSun"/>
          <w:sz w:val="28"/>
          <w:szCs w:val="28"/>
        </w:rPr>
        <w:t>第一版的计算机需要进行。</w:t>
      </w:r>
    </w:p>
    <w:p>
      <w:pPr>
        <w:pStyle w:val="Normal"/>
        <w:numPr>
          <w:ilvl w:val="1"/>
          <w:numId w:val="2"/>
        </w:numPr>
        <w:ind w:left="42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计算机是第一次安装本软件，需要重启计算机才能正常使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开软件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点击桌面“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广力公有经济企业统计报表”图标，在弹出的登录框中选择一个用户（密码均为空），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注意报表年份应为“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”，点确定进入软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新建单位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在主界面上，点击“单位”按钮，选择报表类别，添加填报单位和单位信息，然后“退出”。 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导出单位列表：可以将单位名录转成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录改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主界面上，点“录改”，选中要编辑的报表、单位，确定后即可进入数据编辑界面，在相应表格填入数据即可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编辑数据时，可通过点击“单位”、“子表”来选择或编辑其它单位或报表的数据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点击子表前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9075" cy="161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可以查看当前表的填报说明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的单元格如果有数据，需要填写备注，详见表内的程序提示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内校验、审核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填写数据后，按</w:t>
      </w:r>
      <w:r>
        <w:rPr>
          <w:rFonts w:ascii="宋体;SimSun" w:hAnsi="宋体;SimSun" w:cs="宋体;SimSun"/>
          <w:b/>
          <w:sz w:val="28"/>
          <w:szCs w:val="28"/>
        </w:rPr>
        <w:t>回车键</w:t>
      </w:r>
      <w:r>
        <w:rPr>
          <w:rFonts w:ascii="宋体;SimSun" w:hAnsi="宋体;SimSun" w:cs="宋体;SimSun"/>
          <w:sz w:val="28"/>
          <w:szCs w:val="28"/>
        </w:rPr>
        <w:t>软件即自动生成表内合计数，并对已录入的数据进行表内校验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菜单 设置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ascii="宋体;SimSun" w:hAnsi="宋体;SimSun" w:cs="宋体;SimSun"/>
          <w:sz w:val="28"/>
          <w:szCs w:val="28"/>
        </w:rPr>
        <w:t>自动计算、自动校验，可打开或者关闭“自动计算或者自动校验” 功能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如果关闭自动计算、校验功能，可通过</w:t>
      </w:r>
      <w:r>
        <w:rPr>
          <w:rFonts w:ascii="宋体;SimSun" w:hAnsi="宋体;SimSun" w:cs="宋体;SimSun"/>
          <w:b/>
          <w:sz w:val="28"/>
          <w:szCs w:val="28"/>
        </w:rPr>
        <w:t>鼠标右健</w:t>
      </w:r>
      <w:r>
        <w:rPr>
          <w:rFonts w:cs="宋体;SimSun" w:ascii="宋体;SimSun" w:hAnsi="宋体;SimSun"/>
          <w:sz w:val="28"/>
          <w:szCs w:val="28"/>
        </w:rPr>
        <w:t>\“</w:t>
      </w:r>
      <w:r>
        <w:rPr>
          <w:rFonts w:ascii="宋体;SimSun" w:hAnsi="宋体;SimSun" w:cs="宋体;SimSun"/>
          <w:sz w:val="28"/>
          <w:szCs w:val="28"/>
        </w:rPr>
        <w:t xml:space="preserve">表内计算、表内校验”手动调用相应功能。 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录入数据以后，选“操作”下的“表间校验”，可以对本表进行表内表间关系完全审核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间校验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主界面上，选“表间校验”，可选择报表、单位，进行表内表间平衡检查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功能用于批量审核“所选表、单位的全部审核关系”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输出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编辑数据时，选“预览”，即可打印当前报表或将其输出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主界面上，选“打印”，可以批量打印或将所选报表输出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报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ascii="宋体;SimSun" w:hAnsi="宋体;SimSun" w:cs="宋体;SimSun"/>
          <w:sz w:val="28"/>
          <w:szCs w:val="28"/>
        </w:rPr>
        <w:t>接收数据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在主界面上，选“报盘”，可以将报表数据进行上报，按向导进行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主界面上，选“接收报送盘”，可以接收上报数据，按向导进行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汇总：用于将多个单位的报表数据累计到一个单位上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主要供主管单位使用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用于自动生成“工资报表（平均工资）”（注：录改时的表内计算也可生成平均工资）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界面点计算按钮，按向导进行操作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备份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“系统维护”下的“备份数据”，可建立报表数据备份文件；可防止意外丢失数据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议退出软件时，根据软件的提示选择“备份后退出”也可完成备份。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装系统、更换计算机时，一定要对报表进行备份，并将备份文件存放于安全的位置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还原：选“系统维护”下的“恢复数据”，可以还原以前的备份数据</w:t>
      </w:r>
    </w:p>
    <w:p>
      <w:pPr>
        <w:pStyle w:val="Normal"/>
        <w:numPr>
          <w:ilvl w:val="1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恢复备份数据时，当前的数据将不作保留并且将被覆盖，请谨慎操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三</w:t>
      </w:r>
      <w:r>
        <w:rPr>
          <w:rFonts w:cs="宋体;SimSun" w:ascii="宋体;SimSun" w:hAnsi="宋体;SimSun"/>
          <w:sz w:val="28"/>
          <w:szCs w:val="28"/>
        </w:rPr>
        <w:t xml:space="preserve">.   </w:t>
      </w:r>
      <w:r>
        <w:rPr>
          <w:rFonts w:ascii="宋体;SimSun" w:hAnsi="宋体;SimSun" w:cs="宋体;SimSun"/>
          <w:sz w:val="28"/>
          <w:szCs w:val="28"/>
        </w:rPr>
        <w:t>报表操作过程中的注意事项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装过程中如遇到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等安全软件的拦截，请进行放心操作，建议先将电脑上的</w:t>
      </w:r>
      <w:r>
        <w:rPr>
          <w:rFonts w:cs="宋体;SimSun" w:ascii="宋体;SimSun" w:hAnsi="宋体;SimSun"/>
          <w:sz w:val="28"/>
          <w:szCs w:val="28"/>
        </w:rPr>
        <w:t>360</w:t>
      </w:r>
      <w:r>
        <w:rPr>
          <w:rFonts w:ascii="宋体;SimSun" w:hAnsi="宋体;SimSun" w:cs="宋体;SimSun"/>
          <w:sz w:val="28"/>
          <w:szCs w:val="28"/>
        </w:rPr>
        <w:t>等安全软件关闭后再进行安装的操作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在录改时看不到需要进行录改的套表或单位，请检查是否在相应的套表下建立了单位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进行汇总时注意第三个选项“单位”，和第四个选项“目标单位”的区别；汇总后“目标单位”中选择的单位的数据将会被第三个选项“单位”中选择的单位汇总后覆盖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77" w:right="1077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Times New Roman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rFonts w:ascii="宋体;SimSun" w:hAnsi="宋体;SimSun" w:eastAsia="宋体;SimSun" w:cs="Times New Roman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rFonts w:ascii="宋体;SimSun" w:hAnsi="宋体;SimSun" w:eastAsia="宋体;SimSu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2z3">
    <w:name w:val="WW8Num2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0:00Z</dcterms:created>
  <dc:creator> Qing</dc:creator>
  <dc:description/>
  <cp:keywords/>
  <dc:language>en-US</dc:language>
  <cp:lastModifiedBy>YJ</cp:lastModifiedBy>
  <dcterms:modified xsi:type="dcterms:W3CDTF">2020-12-18T00:18:00Z</dcterms:modified>
  <cp:revision>3</cp:revision>
  <dc:subject/>
  <dc:title>广力报表2008版(事业、企业、工资统计报表)软件简单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